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  на </w:t>
      </w:r>
      <w:r>
        <w:rPr>
          <w:b/>
          <w:sz w:val="36"/>
          <w:szCs w:val="36"/>
        </w:rPr>
        <w:t xml:space="preserve">2024-2025 </w:t>
      </w:r>
      <w:r>
        <w:rPr>
          <w:b/>
          <w:sz w:val="32"/>
        </w:rPr>
        <w:t>учебный  год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V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Наземные транспортно-технологические средства</w:t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уппа АЗТК 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1</w:t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научны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ы автоматизированного проектирования ТС А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проект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ия и расчет машин для животноводческих фе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точные линии для животновод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ы для уборки зерновых и кормов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оборудование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ческие установки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я производства наземных транспортно-технологических сис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истемный анали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рукторская 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 з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 xml:space="preserve">Цифры в учебном графике означают номер контрольной работы, </w:t>
        <w:br/>
        <w:t>аббревиатура КР – курсовая работа, КП – курсовой проект</w:t>
      </w:r>
    </w:p>
    <w:p>
      <w:pPr>
        <w:pStyle w:val="Normal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7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09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8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25.06.2025 г. по 13.07.2025 г.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6:28:00Z</dcterms:created>
  <dc:creator>Заочный деканат</dc:creator>
  <dc:description/>
  <cp:keywords/>
  <dc:language>en-US</dc:language>
  <cp:lastModifiedBy>nkiseleva</cp:lastModifiedBy>
  <cp:lastPrinted>2018-07-14T12:03:00Z</cp:lastPrinted>
  <dcterms:modified xsi:type="dcterms:W3CDTF">2024-09-11T10:51:00Z</dcterms:modified>
  <cp:revision>3</cp:revision>
  <dc:subject/>
  <dc:title>Донской Государственный Технический Университет</dc:title>
</cp:coreProperties>
</file>